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271185762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771280133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7927185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431807512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996693933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2064590774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643098444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